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center"/>
        <w:rPr>
          <w:rFonts w:ascii="Times New Roman" w:hAnsi="Times New Roman" w:cs="Times New Roman"/>
          <w:b/>
          <w:b/>
          <w:sz w:val="28"/>
          <w:szCs w:val="28"/>
        </w:rPr>
      </w:pPr>
      <w:r>
        <w:rPr>
          <w:rFonts w:cs="Times New Roman" w:ascii="Times New Roman" w:hAnsi="Times New Roman"/>
          <w:b/>
          <w:sz w:val="28"/>
          <w:szCs w:val="28"/>
        </w:rPr>
        <w:t>Об особенностях земельной политики, проводимой в Ханты-Мансийском автономном округе – Югре.</w:t>
      </w:r>
    </w:p>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оссийской Федерации от 16.07.2009 № 582 утверждены основные принципы определения арендной платы при аренде земельных участков, находящихся в государственной или муниципальной собственности, и правила определения размера арендной платы. </w:t>
      </w:r>
    </w:p>
    <w:p>
      <w:pPr>
        <w:pStyle w:val="Normal"/>
        <w:ind w:firstLine="1080"/>
        <w:jc w:val="both"/>
        <w:rPr/>
      </w:pPr>
      <w:r>
        <w:rPr>
          <w:rFonts w:cs="Times New Roman" w:ascii="Times New Roman" w:hAnsi="Times New Roman"/>
          <w:sz w:val="28"/>
          <w:szCs w:val="28"/>
        </w:rPr>
        <w:t>В настоящее время в Ханты-Мансийском автономном округе – Югре результаты государственной кадастровой оценки земель населенных пунктов по состоянию на 01.01.2010 года утверждены</w:t>
      </w:r>
      <w:r>
        <w:rPr>
          <w:rFonts w:cs="Times New Roman" w:ascii="Times New Roman" w:hAnsi="Times New Roman"/>
          <w:color w:val="0000FF"/>
          <w:sz w:val="28"/>
          <w:szCs w:val="28"/>
        </w:rPr>
        <w:t xml:space="preserve"> </w:t>
      </w:r>
      <w:r>
        <w:rPr>
          <w:rFonts w:cs="Times New Roman" w:ascii="Times New Roman" w:hAnsi="Times New Roman"/>
          <w:sz w:val="28"/>
          <w:szCs w:val="28"/>
        </w:rPr>
        <w:t>постановлением Правительства автономного округа № 343-п от</w:t>
      </w:r>
      <w:r>
        <w:rPr>
          <w:rFonts w:cs="Times New Roman" w:ascii="Times New Roman" w:hAnsi="Times New Roman"/>
          <w:color w:val="0000FF"/>
          <w:sz w:val="28"/>
          <w:szCs w:val="28"/>
        </w:rPr>
        <w:t xml:space="preserve"> </w:t>
      </w:r>
      <w:r>
        <w:rPr>
          <w:rFonts w:cs="Times New Roman" w:ascii="Times New Roman" w:hAnsi="Times New Roman"/>
          <w:sz w:val="28"/>
          <w:szCs w:val="28"/>
        </w:rPr>
        <w:t>16.12.2010 года, ставки арендной платы за земельные участки определены постановлением Правительства Ханты-Мансийского автономного округа – Югры № 457-п от 02.12.2011 года «Об арендной плате за земельные участки». Арендная плата определяется как произведение кадастровой стоимости земельного участка, предоставляемого в аренду, ставки арендной платы для определенного вида деятельности и определенной территории округа и ряда коэффициентов.</w:t>
      </w:r>
    </w:p>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t xml:space="preserve">По инициативе депутатов фракции </w:t>
      </w:r>
      <w:r>
        <w:rPr>
          <w:rFonts w:cs="Times New Roman" w:ascii="Times New Roman" w:hAnsi="Times New Roman"/>
          <w:b/>
          <w:sz w:val="28"/>
          <w:szCs w:val="28"/>
        </w:rPr>
        <w:t>СПРАВЕДЛИВАЯ РОССИЯ</w:t>
      </w:r>
      <w:r>
        <w:rPr>
          <w:rFonts w:cs="Times New Roman" w:ascii="Times New Roman" w:hAnsi="Times New Roman"/>
          <w:sz w:val="28"/>
          <w:szCs w:val="28"/>
        </w:rPr>
        <w:t xml:space="preserve"> Думы Ханты-Мансийского автономного округа – Югры вопрос был вынесен на депутатские слушания.</w:t>
      </w:r>
    </w:p>
    <w:p>
      <w:pPr>
        <w:pStyle w:val="Normal"/>
        <w:ind w:firstLine="1080"/>
        <w:jc w:val="both"/>
        <w:rPr>
          <w:rFonts w:ascii="Times New Roman" w:hAnsi="Times New Roman" w:cs="Times New Roman"/>
          <w:color w:val="FF0000"/>
          <w:sz w:val="28"/>
          <w:szCs w:val="28"/>
        </w:rPr>
      </w:pPr>
      <w:r>
        <w:rPr>
          <w:rFonts w:cs="Times New Roman" w:ascii="Times New Roman" w:hAnsi="Times New Roman"/>
          <w:sz w:val="28"/>
          <w:szCs w:val="28"/>
        </w:rPr>
        <w:t>Проведен анализ документов, представленных Правительством автономного округа к слушаниям, из которого следует:</w:t>
      </w:r>
    </w:p>
    <w:p>
      <w:pPr>
        <w:pStyle w:val="Normal"/>
        <w:ind w:firstLine="1080"/>
        <w:jc w:val="both"/>
        <w:rPr/>
      </w:pPr>
      <w:r>
        <w:rPr>
          <w:rFonts w:cs="Times New Roman" w:ascii="Times New Roman" w:hAnsi="Times New Roman"/>
          <w:sz w:val="28"/>
          <w:szCs w:val="28"/>
        </w:rPr>
        <w:t xml:space="preserve">- Постановление Правительства Ханты-Мансийского автономного округа – Югры № 457-п от 02.12.2011 года «Об арендной плате за земельные участки» фактически повторяет приказ Департамента государственной собственности от 30 декабря 2008 года № 3-нп «Об арендной плате за земельные участки», за исключением всего нескольких цифр, что очевидно является следствием технической ошибки. </w:t>
      </w:r>
    </w:p>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t xml:space="preserve">- Анализ отчета ООО «Земельные ресурсы» по государственному контракту № 27 от 08.10.2007 года «Разработка нормативно-правового акта «Порядок определения размера арендной платы, а также порядок, условия и сроки внесения арендной платы за использование земельных участков, находящихся в собственности Югры, а также земельных участков, государственная собственность на которые не разграничена» показал, что расчет основан на большом количестве неподтвержденных данных, имеет много неточностей и ошибок. </w:t>
      </w:r>
    </w:p>
    <w:p>
      <w:pPr>
        <w:pStyle w:val="Normal"/>
        <w:ind w:firstLine="1080"/>
        <w:jc w:val="both"/>
        <w:rPr>
          <w:rFonts w:ascii="Times New Roman" w:hAnsi="Times New Roman" w:cs="Times New Roman"/>
          <w:b/>
          <w:b/>
          <w:sz w:val="28"/>
          <w:szCs w:val="28"/>
        </w:rPr>
      </w:pPr>
      <w:r>
        <w:rPr>
          <w:rFonts w:cs="Times New Roman" w:ascii="Times New Roman" w:hAnsi="Times New Roman"/>
          <w:b/>
          <w:sz w:val="28"/>
          <w:szCs w:val="28"/>
        </w:rPr>
        <w:t>Порядок определения ставок арендной платы, предложенный в отчете, противоречит Основным принципам и Правилам определения арендной платы, утвержденным постановлением Правительства Российской Федерации № 582 от 16.07.2009 года.</w:t>
      </w:r>
    </w:p>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твете на обращение в адрес Губернатора Ханты-Мансийского автономного округа – Югры депутатов фракции СПРАВЕДЛИВАЯ РОССИЯ в  апреле 2012 года в отношении вопроса о постановлении Правительства автономного округа от 02.12.2011 года №457-п сказано, что в 2008 году «размеры арендной платы в разных муниципальных образованиях существенно отличались друг от друга. Целью работы было получение экономически обоснованных ставок арендной платы, но при этом необходимо было </w:t>
      </w:r>
      <w:r>
        <w:rPr>
          <w:rFonts w:cs="Times New Roman" w:ascii="Times New Roman" w:hAnsi="Times New Roman"/>
          <w:b/>
          <w:sz w:val="28"/>
          <w:szCs w:val="28"/>
        </w:rPr>
        <w:t>не допустить ухудшения экономического состояния арендаторов</w:t>
      </w:r>
      <w:r>
        <w:rPr>
          <w:rFonts w:cs="Times New Roman" w:ascii="Times New Roman" w:hAnsi="Times New Roman"/>
          <w:sz w:val="28"/>
          <w:szCs w:val="28"/>
        </w:rPr>
        <w:t xml:space="preserve">. Принцип «сложившихся цен был учтен при выполнении работы по определению ставок арендной платы, и в совокупности с поправочными (понижающими) коэффициентами это позволило избежать резкого изменения сложившихся размеров арендных платежей». Другими словами, целью данного документа являлась подгонка экономического обоснования под существующие на 2005-2006 годы в муниципальных образованиях ставки аренды. </w:t>
      </w:r>
    </w:p>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t>По информации Департамента по управлению государственным имуществом Ханты-Мансийского автономного округа – Югры от 11.05.2012 исх. № 01/5695/12-0 о средних ставках арендной платы за 2005-2008 годы можно составить таблицу, которая дает представление о сложившихся в муниципальных образованиях ценах (руб./кв.м):</w:t>
      </w:r>
    </w:p>
    <w:tbl>
      <w:tblPr>
        <w:tblW w:w="9606" w:type="dxa"/>
        <w:jc w:val="left"/>
        <w:tblInd w:w="-113" w:type="dxa"/>
        <w:tblLayout w:type="fixed"/>
        <w:tblCellMar>
          <w:top w:w="0" w:type="dxa"/>
          <w:left w:w="108" w:type="dxa"/>
          <w:bottom w:w="0" w:type="dxa"/>
          <w:right w:w="108" w:type="dxa"/>
        </w:tblCellMar>
      </w:tblPr>
      <w:tblGrid>
        <w:gridCol w:w="1809"/>
        <w:gridCol w:w="1843"/>
        <w:gridCol w:w="1134"/>
        <w:gridCol w:w="1559"/>
        <w:gridCol w:w="1134"/>
        <w:gridCol w:w="21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фтеюганс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ургу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ижневар</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овс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а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Ханты-Мансийский район</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005 го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агаз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t>80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4,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3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03,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t>880,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орговые павильоны</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иос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74,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53,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8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t>801,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t>880,03</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006 го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агаз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t>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t>663,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2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20,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t>1344,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орговые павильоны</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иос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53,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96,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795,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t>1344,90</w:t>
            </w:r>
          </w:p>
        </w:tc>
      </w:tr>
    </w:tbl>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1080"/>
        <w:jc w:val="both"/>
        <w:rPr/>
      </w:pPr>
      <w:r>
        <w:rPr>
          <w:rFonts w:cs="Times New Roman" w:ascii="Times New Roman" w:hAnsi="Times New Roman"/>
          <w:sz w:val="28"/>
          <w:szCs w:val="28"/>
        </w:rPr>
        <w:t xml:space="preserve">В то же время, например, в 2006 года по заявлению </w:t>
      </w:r>
      <w:r>
        <w:rPr>
          <w:rFonts w:cs="Times New Roman" w:ascii="Times New Roman" w:hAnsi="Times New Roman"/>
          <w:color w:val="000000"/>
          <w:sz w:val="28"/>
          <w:szCs w:val="28"/>
        </w:rPr>
        <w:t>главы департамента земельных ресурсов города Москвы Виктора Дамурчиева</w:t>
      </w:r>
      <w:r>
        <w:rPr>
          <w:rFonts w:cs="Times New Roman" w:ascii="Times New Roman" w:hAnsi="Times New Roman"/>
          <w:sz w:val="28"/>
          <w:szCs w:val="28"/>
        </w:rPr>
        <w:t xml:space="preserve"> после актуализации кадастровой стоимости земли</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аренда земли в районе ГУМа стала стоить до 850 рублей за кв.метр</w:t>
      </w:r>
      <w:r>
        <w:rPr>
          <w:rFonts w:cs="Times New Roman" w:ascii="Times New Roman" w:hAnsi="Times New Roman"/>
          <w:color w:val="000000"/>
          <w:sz w:val="28"/>
          <w:szCs w:val="28"/>
        </w:rPr>
        <w:t xml:space="preserve">. Таким образом, учитывая тот факт, что в таблице приведены средние цифры по муниципальным образованиям, можно с уверенностью сказать, что аренда земли в центральной части многих населенных пунктов Ханты-Мансийского автономного округа </w:t>
      </w:r>
      <w:r>
        <w:rPr>
          <w:rFonts w:cs="Times New Roman" w:ascii="Times New Roman" w:hAnsi="Times New Roman"/>
          <w:b/>
          <w:color w:val="000000"/>
          <w:sz w:val="28"/>
          <w:szCs w:val="28"/>
        </w:rPr>
        <w:t xml:space="preserve">значительно превышала стоимость аренды земли на Красной площади. </w:t>
      </w:r>
      <w:r>
        <w:rPr>
          <w:rFonts w:cs="Times New Roman" w:ascii="Times New Roman" w:hAnsi="Times New Roman"/>
          <w:b/>
          <w:sz w:val="28"/>
          <w:szCs w:val="28"/>
        </w:rPr>
        <w:t xml:space="preserve">  </w:t>
      </w:r>
    </w:p>
    <w:p>
      <w:pPr>
        <w:pStyle w:val="Normal"/>
        <w:ind w:firstLine="1080"/>
        <w:jc w:val="both"/>
        <w:rPr/>
      </w:pPr>
      <w:r>
        <w:rPr>
          <w:rFonts w:cs="Times New Roman" w:ascii="Times New Roman" w:hAnsi="Times New Roman"/>
          <w:sz w:val="28"/>
          <w:szCs w:val="28"/>
        </w:rPr>
        <w:t>Кроме того, имеется много вопросов и по самой методике представленной в отчете ООО «Земельные ресурсы». Методика расчета предусматривает определение ставок арендной платы как  произведение нормы дохода (безрисковой ставки), нормы отраслевого капитала и рисковой надбавки. В качестве безрисковой ставки использована ставка по депозитам Сбербанка Российской Федерации. В то же время</w:t>
      </w:r>
      <w:r>
        <w:rPr>
          <w:rFonts w:cs="Times New Roman" w:ascii="Times New Roman" w:hAnsi="Times New Roman"/>
          <w:color w:val="000000"/>
          <w:sz w:val="28"/>
          <w:szCs w:val="28"/>
        </w:rPr>
        <w:t xml:space="preserve"> и</w:t>
      </w:r>
      <w:r>
        <w:rPr>
          <w:rFonts w:cs="Times New Roman" w:ascii="Times New Roman" w:hAnsi="Times New Roman"/>
          <w:sz w:val="28"/>
          <w:szCs w:val="28"/>
        </w:rPr>
        <w:t>спользование в данной методике</w:t>
      </w:r>
      <w:r>
        <w:rPr>
          <w:rFonts w:cs="Times New Roman" w:ascii="Times New Roman" w:hAnsi="Times New Roman"/>
          <w:color w:val="000000"/>
          <w:sz w:val="28"/>
          <w:szCs w:val="28"/>
        </w:rPr>
        <w:t xml:space="preserve"> </w:t>
      </w:r>
      <w:r>
        <w:rPr>
          <w:rFonts w:cs="Times New Roman" w:ascii="Times New Roman" w:hAnsi="Times New Roman"/>
          <w:sz w:val="28"/>
          <w:szCs w:val="28"/>
        </w:rPr>
        <w:t>ставок по депозитам Сбербанка Российской Федерации некорректно</w:t>
      </w:r>
      <w:r>
        <w:rPr>
          <w:rFonts w:cs="Times New Roman" w:ascii="Times New Roman" w:hAnsi="Times New Roman"/>
          <w:color w:val="000000"/>
          <w:sz w:val="28"/>
          <w:szCs w:val="28"/>
        </w:rPr>
        <w:t>, так как</w:t>
      </w:r>
      <w:r>
        <w:rPr>
          <w:rFonts w:cs="Times New Roman" w:ascii="Times New Roman" w:hAnsi="Times New Roman"/>
          <w:sz w:val="28"/>
          <w:szCs w:val="28"/>
        </w:rPr>
        <w:t xml:space="preserve"> п</w:t>
      </w:r>
      <w:r>
        <w:rPr>
          <w:rFonts w:cs="Times New Roman" w:ascii="Times New Roman" w:hAnsi="Times New Roman"/>
          <w:color w:val="000000"/>
          <w:sz w:val="28"/>
          <w:szCs w:val="28"/>
        </w:rPr>
        <w:t xml:space="preserve">рименение ставок российских банков достаточно ограничено в связи с тем, что риск вложений в данные финансовые институты выше, чем риск вложения в государственные ценные бумаги, а длительность сроков, на которые принимаются депозиты, крайне непродолжительна (как правило, до одного-двух лет). </w:t>
      </w:r>
    </w:p>
    <w:p>
      <w:pPr>
        <w:pStyle w:val="Normal"/>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 (ООО «Земельные ресурсы» г.Москва) применил методику определения ставок аренды земли</w:t>
      </w:r>
      <w:r>
        <w:rPr>
          <w:rFonts w:cs="Times New Roman" w:ascii="Times New Roman" w:hAnsi="Times New Roman"/>
          <w:sz w:val="28"/>
          <w:szCs w:val="28"/>
        </w:rPr>
        <w:t xml:space="preserve"> как произведение нормы дохода, нормы отраслевого капитала и рисковой надбавки, при этом каждый земельный участок имеет свою кадастровую стоимость (стр. 14 отчета за 2007 год). Однако эта же методика была применена ООО «Земельные ресурсы» при определении ставок аренды земли и в 2004 году, при этом имелось принципиальное отличие - тогда земли в муниципальных образованиях делились на несколько дифференцированных зон и участки одной зоны имели одинаковую стоимость (стр.12 отчета за 2004 год).</w:t>
      </w:r>
    </w:p>
    <w:p>
      <w:pPr>
        <w:pStyle w:val="Normal"/>
        <w:ind w:firstLine="1080"/>
        <w:jc w:val="both"/>
        <w:rPr/>
      </w:pPr>
      <w:r>
        <w:rPr>
          <w:rFonts w:cs="Times New Roman" w:ascii="Times New Roman" w:hAnsi="Times New Roman"/>
          <w:sz w:val="28"/>
          <w:szCs w:val="28"/>
        </w:rPr>
        <w:t xml:space="preserve">В отчете использовано много данных, которые не имеют пояснений и обоснований. Например, средняя цена экономической жизни для магазинов, рынков, АЗС, моек, станций технического обслуживания установлена 5 лет, для объектов общественного питания, бытового обслуживания и развлекательного характера, гостиниц – 10 лет, гаражей – 25 лет, складов – 60 лет, жилых домов повышенной этажности (в том числе деревянных) – 80 лет.  Согласно таблице 65 отчета срок экономической жизни автостоянок составляет 25 лет, а в таблице 66 того же отчета – 5 лет. Более 70 процентов видов функционального использования земельных участков для большинства муниципальных образований (кроме Сургута) не имеют подтверждения по нормам дохода и отраслевого оборота капитала (таблицы 65-110). Перечень видов функционального использования земельных участков, применяемый в расчете, не соответствует типовому перечню видов, установленному «Техническими рекомендациями по государственной кадастровой оценке земель населенных пунктов, утвержденными приказом Роснедвижимости № П/0152 от 29.06.2007. </w:t>
      </w:r>
    </w:p>
    <w:p>
      <w:pPr>
        <w:pStyle w:val="Normal"/>
        <w:ind w:firstLine="1080"/>
        <w:jc w:val="both"/>
        <w:rPr/>
      </w:pPr>
      <w:r>
        <w:rPr>
          <w:rFonts w:cs="Times New Roman" w:ascii="Times New Roman" w:hAnsi="Times New Roman"/>
          <w:sz w:val="28"/>
          <w:szCs w:val="28"/>
        </w:rPr>
        <w:t xml:space="preserve">В расчете указано, что рисковая надбавка, применяемая при расчете ставок, зависит от величины рисков возникающих при том или ином виде использования земельного участка и рассчитывается исходя из среднего размера страховых тарифов, сложившихся на рынке услуг по страхованию аналогичных рисков. В то же время нет никакого пояснения, почему рисковая надбавка для магазинов в городах Сургут, Нижневартовск, Когалым, Нефтеюганск и Пыть-Ях отличается в 40 раз (табл. 88, 89, 91, 92, 94).  Такая же ситуация и по другим видам использования. </w:t>
      </w:r>
    </w:p>
    <w:p>
      <w:pPr>
        <w:pStyle w:val="Normal"/>
        <w:autoSpaceDE w:val="false"/>
        <w:ind w:firstLine="708"/>
        <w:jc w:val="both"/>
        <w:rPr>
          <w:rFonts w:ascii="Times New Roman" w:hAnsi="Times New Roman" w:cs="Times New Roman"/>
          <w:b/>
          <w:b/>
          <w:sz w:val="28"/>
          <w:szCs w:val="28"/>
        </w:rPr>
      </w:pPr>
      <w:r>
        <w:rPr>
          <w:rFonts w:cs="Times New Roman" w:ascii="Times New Roman" w:hAnsi="Times New Roman"/>
          <w:b/>
          <w:sz w:val="28"/>
          <w:szCs w:val="28"/>
        </w:rPr>
        <w:t>Метод расчета ставок аренды земли предложенный в отчете, не позволяет установить арендную плату в размере соответствующем доходности земельного участка с учетом категории земель и их разрешенного использования, лишен здравого смысла и противоречит основным принципам  и правилам определения арендной платы, утвержденным постановлением Правительства Российской Федерации от 16 июля 2009 года № 582.</w:t>
      </w:r>
    </w:p>
    <w:p>
      <w:pPr>
        <w:pStyle w:val="Normal"/>
        <w:autoSpaceDE w:val="false"/>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Например, размеры ставок арендной платы за земельные участки для 5-го разрешенного вида, выглядят следующим образом:</w:t>
      </w:r>
    </w:p>
    <w:tbl>
      <w:tblPr>
        <w:tblW w:w="9648" w:type="dxa"/>
        <w:jc w:val="left"/>
        <w:tblInd w:w="-113" w:type="dxa"/>
        <w:tblLayout w:type="fixed"/>
        <w:tblCellMar>
          <w:top w:w="0" w:type="dxa"/>
          <w:left w:w="108" w:type="dxa"/>
          <w:bottom w:w="0" w:type="dxa"/>
          <w:right w:w="108" w:type="dxa"/>
        </w:tblCellMar>
      </w:tblPr>
      <w:tblGrid>
        <w:gridCol w:w="2808"/>
        <w:gridCol w:w="855"/>
        <w:gridCol w:w="855"/>
        <w:gridCol w:w="855"/>
        <w:gridCol w:w="855"/>
        <w:gridCol w:w="855"/>
        <w:gridCol w:w="855"/>
        <w:gridCol w:w="855"/>
        <w:gridCol w:w="85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44" w:hanging="0"/>
              <w:jc w:val="center"/>
              <w:rPr>
                <w:rFonts w:ascii="Times New Roman" w:hAnsi="Times New Roman" w:cs="Times New Roman"/>
                <w:sz w:val="28"/>
                <w:szCs w:val="28"/>
              </w:rPr>
            </w:pPr>
            <w:r>
              <w:rPr>
                <w:rFonts w:cs="Times New Roman" w:ascii="Times New Roman" w:hAnsi="Times New Roman"/>
                <w:sz w:val="28"/>
                <w:szCs w:val="28"/>
              </w:rPr>
              <w:t>магазины, торговые центр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рын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9" w:right="-73" w:hanging="0"/>
              <w:jc w:val="center"/>
              <w:rPr/>
            </w:pPr>
            <w:r>
              <w:rPr>
                <w:rFonts w:cs="Times New Roman" w:ascii="Times New Roman" w:hAnsi="Times New Roman"/>
                <w:sz w:val="28"/>
                <w:szCs w:val="28"/>
              </w:rPr>
              <w:t>торгов. пав-ны, кио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3" w:right="-108" w:hanging="0"/>
              <w:jc w:val="center"/>
              <w:rPr>
                <w:rFonts w:ascii="Times New Roman" w:hAnsi="Times New Roman" w:cs="Times New Roman"/>
                <w:sz w:val="28"/>
                <w:szCs w:val="28"/>
              </w:rPr>
            </w:pPr>
            <w:r>
              <w:rPr>
                <w:rFonts w:cs="Times New Roman" w:ascii="Times New Roman" w:hAnsi="Times New Roman"/>
                <w:sz w:val="28"/>
                <w:szCs w:val="28"/>
              </w:rPr>
              <w:t>АЗС, стоянки, мойки, сто</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2" w:hanging="0"/>
              <w:jc w:val="center"/>
              <w:rPr>
                <w:rFonts w:ascii="Times New Roman" w:hAnsi="Times New Roman" w:cs="Times New Roman"/>
                <w:sz w:val="28"/>
                <w:szCs w:val="28"/>
              </w:rPr>
            </w:pPr>
            <w:r>
              <w:rPr>
                <w:rFonts w:cs="Times New Roman" w:ascii="Times New Roman" w:hAnsi="Times New Roman"/>
                <w:sz w:val="28"/>
                <w:szCs w:val="28"/>
              </w:rPr>
              <w:t>объекты общ. пит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 w:right="-18" w:hanging="0"/>
              <w:jc w:val="center"/>
              <w:rPr/>
            </w:pPr>
            <w:r>
              <w:rPr>
                <w:rFonts w:cs="Times New Roman" w:ascii="Times New Roman" w:hAnsi="Times New Roman"/>
                <w:sz w:val="28"/>
                <w:szCs w:val="28"/>
              </w:rPr>
              <w:t>объекты быт-го обсл-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7" w:right="-78" w:hanging="66"/>
              <w:jc w:val="center"/>
              <w:rPr/>
            </w:pPr>
            <w:r>
              <w:rPr>
                <w:rFonts w:cs="Times New Roman" w:ascii="Times New Roman" w:hAnsi="Times New Roman"/>
                <w:sz w:val="28"/>
                <w:szCs w:val="28"/>
              </w:rPr>
              <w:t>объекты развл. хар-р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3" w:right="-108" w:firstLine="9"/>
              <w:jc w:val="center"/>
              <w:rPr/>
            </w:pPr>
            <w:r>
              <w:rPr>
                <w:rFonts w:cs="Times New Roman" w:ascii="Times New Roman" w:hAnsi="Times New Roman"/>
                <w:sz w:val="28"/>
                <w:szCs w:val="28"/>
              </w:rPr>
              <w:t>рекл. соор-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ород Ханты-Мансийс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68" w:firstLine="468"/>
              <w:jc w:val="center"/>
              <w:rPr>
                <w:rFonts w:ascii="Times New Roman" w:hAnsi="Times New Roman" w:cs="Times New Roman"/>
                <w:sz w:val="28"/>
                <w:szCs w:val="28"/>
              </w:rPr>
            </w:pPr>
            <w:r>
              <w:rPr>
                <w:rFonts w:cs="Times New Roman" w:ascii="Times New Roman" w:hAnsi="Times New Roman"/>
                <w:sz w:val="28"/>
                <w:szCs w:val="2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ород Сургут</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ород Нижневартовск</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ород Когалым</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1</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ород Урай</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6</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ород Лангепас</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ород Мегион</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ород Покачи</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ород Радужный</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ород Нефтеюганск</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ород Пыть-Ях</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5</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8</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ород Нягань</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3</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1</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ород Югорск</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5</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7</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3</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ородское поселение Белоярский</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оселения Белоярского муниципального р-на</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ородское поселение Березово, Игрим</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оселения Березовского муниципального р-на</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13</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оселения Кондинского  р-на</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13</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оселения Нижневартовского муниципального р-на</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5</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оселения Нефтеюганского муниципального р-на</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3</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8</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оселения Октябрьского муниципального р-на</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7</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8</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12</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7</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6</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ородское поселение Советский</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13" w:hanging="13"/>
              <w:jc w:val="center"/>
              <w:rPr>
                <w:rFonts w:ascii="Times New Roman" w:hAnsi="Times New Roman" w:cs="Times New Roman"/>
                <w:sz w:val="28"/>
                <w:szCs w:val="28"/>
              </w:rPr>
            </w:pPr>
            <w:r>
              <w:rPr>
                <w:rFonts w:cs="Times New Roman" w:ascii="Times New Roman" w:hAnsi="Times New Roman"/>
                <w:sz w:val="28"/>
                <w:szCs w:val="28"/>
              </w:rPr>
              <w:t>6</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13" w:hanging="13"/>
              <w:jc w:val="center"/>
              <w:rPr>
                <w:rFonts w:ascii="Times New Roman" w:hAnsi="Times New Roman" w:cs="Times New Roman"/>
                <w:sz w:val="28"/>
                <w:szCs w:val="28"/>
              </w:rPr>
            </w:pPr>
            <w:r>
              <w:rPr>
                <w:rFonts w:cs="Times New Roman" w:ascii="Times New Roman" w:hAnsi="Times New Roman"/>
                <w:sz w:val="28"/>
                <w:szCs w:val="28"/>
              </w:rPr>
              <w:t>7</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10</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6</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оселения Советского муниципального р-на</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13" w:hanging="13"/>
              <w:jc w:val="center"/>
              <w:rPr>
                <w:rFonts w:ascii="Times New Roman" w:hAnsi="Times New Roman" w:cs="Times New Roman"/>
                <w:sz w:val="28"/>
                <w:szCs w:val="28"/>
              </w:rPr>
            </w:pPr>
            <w:r>
              <w:rPr>
                <w:rFonts w:cs="Times New Roman" w:ascii="Times New Roman" w:hAnsi="Times New Roman"/>
                <w:sz w:val="28"/>
                <w:szCs w:val="28"/>
              </w:rPr>
              <w:t>6</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13" w:hanging="13"/>
              <w:jc w:val="center"/>
              <w:rPr>
                <w:rFonts w:ascii="Times New Roman" w:hAnsi="Times New Roman" w:cs="Times New Roman"/>
                <w:sz w:val="28"/>
                <w:szCs w:val="28"/>
              </w:rPr>
            </w:pPr>
            <w:r>
              <w:rPr>
                <w:rFonts w:cs="Times New Roman" w:ascii="Times New Roman" w:hAnsi="Times New Roman"/>
                <w:sz w:val="28"/>
                <w:szCs w:val="28"/>
              </w:rPr>
              <w:t>6</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7</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6</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6</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оселения Сургутского муниципального р-на</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1</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8" w:hanging="0"/>
              <w:rPr/>
            </w:pPr>
            <w:r>
              <w:rPr>
                <w:rFonts w:cs="Times New Roman" w:ascii="Times New Roman" w:hAnsi="Times New Roman"/>
                <w:sz w:val="28"/>
                <w:szCs w:val="28"/>
              </w:rPr>
              <w:t>поселения Ханты-Мансийского муниципального р-на</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8</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10</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sz w:val="28"/>
                <w:szCs w:val="28"/>
              </w:rPr>
            </w:pPr>
            <w:r>
              <w:rPr>
                <w:rFonts w:cs="Times New Roman" w:ascii="Times New Roman" w:hAnsi="Times New Roman"/>
                <w:sz w:val="28"/>
                <w:szCs w:val="2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8"/>
                <w:szCs w:val="28"/>
              </w:rPr>
            </w:pPr>
            <w:r>
              <w:rPr>
                <w:rFonts w:cs="Times New Roman" w:ascii="Times New Roman" w:hAnsi="Times New Roman"/>
                <w:b/>
                <w:bCs/>
                <w:sz w:val="28"/>
                <w:szCs w:val="28"/>
              </w:rPr>
              <w:t>Разница между верхним и нижним пределом ставок по одному виду деятельности по территориям округа</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b/>
                <w:b/>
                <w:bCs/>
                <w:sz w:val="28"/>
                <w:szCs w:val="28"/>
              </w:rPr>
            </w:pPr>
            <w:r>
              <w:rPr>
                <w:rFonts w:cs="Times New Roman" w:ascii="Times New Roman" w:hAnsi="Times New Roman"/>
                <w:b/>
                <w:bCs/>
                <w:sz w:val="28"/>
                <w:szCs w:val="28"/>
              </w:rPr>
              <w:t>1-13</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b/>
                <w:b/>
                <w:bCs/>
                <w:sz w:val="28"/>
                <w:szCs w:val="28"/>
              </w:rPr>
            </w:pPr>
            <w:r>
              <w:rPr>
                <w:rFonts w:cs="Times New Roman" w:ascii="Times New Roman" w:hAnsi="Times New Roman"/>
                <w:b/>
                <w:bCs/>
                <w:sz w:val="28"/>
                <w:szCs w:val="28"/>
              </w:rPr>
              <w:t>1-15</w:t>
            </w:r>
          </w:p>
        </w:tc>
        <w:tc>
          <w:tcPr>
            <w:tcW w:w="8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b/>
                <w:b/>
                <w:bCs/>
                <w:sz w:val="28"/>
                <w:szCs w:val="28"/>
              </w:rPr>
            </w:pPr>
            <w:r>
              <w:rPr>
                <w:rFonts w:cs="Times New Roman" w:ascii="Times New Roman" w:hAnsi="Times New Roman"/>
                <w:b/>
                <w:bCs/>
                <w:sz w:val="28"/>
                <w:szCs w:val="28"/>
              </w:rPr>
              <w:t>2-1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t>1-1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t>1-1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t>1-1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t>3-1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t>1-17</w:t>
            </w:r>
          </w:p>
        </w:tc>
      </w:tr>
    </w:tbl>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highlight w:val="yellow"/>
        </w:rPr>
      </w:pPr>
      <w:r>
        <w:rPr>
          <w:rFonts w:cs="Times New Roman" w:ascii="Times New Roman" w:hAnsi="Times New Roman"/>
          <w:sz w:val="28"/>
          <w:szCs w:val="28"/>
        </w:rPr>
        <w:t>Из таблицы видно, что размеры ставок аренды земли установлены для 32 видов функционального использования, ставки округлены до целых чисел, три четверти всех ставок составляют 3 и более процентов, для одного и того же вида деятельности в каждой территории автономного округа утверждены разные значения, при этом в отдельных случаях эта разница достигает 14-15 раз. Как, например, объяснить бизнесмену, проживающему в городе Урае, что для его торгового центра ставка аренды составляет 6 процентов от кадастровой стоимости земельного участка, а если бы он проживал в городе Когалыме, то ставка аренды была бы в 6 раз ниже. Или владельцу станции технического обслуживания из Березовского района рассказывать, что в Сургутском районе для такого же предприятия ставки аренды в 14 раз ниже.</w:t>
      </w:r>
    </w:p>
    <w:p>
      <w:pPr>
        <w:pStyle w:val="Normal"/>
        <w:autoSpaceDE w:val="false"/>
        <w:ind w:firstLine="708"/>
        <w:jc w:val="both"/>
        <w:rPr/>
      </w:pPr>
      <w:r>
        <w:rPr>
          <w:rFonts w:cs="Times New Roman" w:ascii="Times New Roman" w:hAnsi="Times New Roman"/>
          <w:sz w:val="28"/>
          <w:szCs w:val="28"/>
        </w:rPr>
        <w:t xml:space="preserve">Введен понижающий коэффициент 0,8 для субъектов малого и среднего предпринимательства, однако двадцати процентное снижение арендной платы  за землю при многократном ее завышении вопрос в принципе не решает.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В то же время в других городах, например, в Москве ставки аренды установлены для 52 видов функционального использования, для одного и того же вида деятельности в каждом районе Москвы установлены одинаковые значения ставок. Размеры ставок составляют от 0,01 до 1,5 процентов, при этом максимальное значение – 1,5 процента имеет всего 20 процентов ставок. Дополнительно для каждого вида деятельности введена дифференциация по 11 позициям, предусматривающая понижение и повышение ставок: на период реконструкции; для перебазируемых предприятий; для предприятий использующих труд инвалидов и т.д.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Для земельных участков находящихся в собственности Российской Федерации, на которые право аренды переоформлено в соответствии с земельным законодательством Российской Федерации, Постановлением Правительства Российской Федерации от 16 июля 2009 года № 582 установлена ставка 2 процента от кадастровой стоимости.</w:t>
      </w:r>
    </w:p>
    <w:p>
      <w:pPr>
        <w:pStyle w:val="Normal"/>
        <w:autoSpaceDE w:val="false"/>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роме того, по мнению юристов, департамент государственного имущества автономного округа и муниципальные образования на местах производят расчет арендной платы некорректно, с грубейшими арифметическими ошибками. Фактически за весь период действия приказа Департамента государственной собственности Ханты-Мансийского автономного округа – Югры № 3-нп все платежи по арендной плате завышены в 100 раз: </w:t>
      </w:r>
    </w:p>
    <w:p>
      <w:pPr>
        <w:pStyle w:val="Normal"/>
        <w:autoSpaceDE w:val="false"/>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Правительства Ханты-Мансийского автономного округа – Югры № 457-п от 02.12.2011 года установлена формула расчета арендной платы: </w:t>
      </w:r>
    </w:p>
    <w:p>
      <w:pPr>
        <w:pStyle w:val="Normal"/>
        <w:autoSpaceDE w:val="false"/>
        <w:ind w:firstLine="360"/>
        <w:jc w:val="both"/>
        <w:rPr>
          <w:rFonts w:ascii="Times New Roman" w:hAnsi="Times New Roman" w:cs="Times New Roman"/>
          <w:sz w:val="28"/>
          <w:szCs w:val="28"/>
        </w:rPr>
      </w:pPr>
      <w:r>
        <w:rPr>
          <w:rFonts w:cs="Times New Roman" w:ascii="Times New Roman" w:hAnsi="Times New Roman"/>
          <w:sz w:val="28"/>
          <w:szCs w:val="28"/>
        </w:rPr>
        <w:t>А = КС x С / 100 x Кп x Кст, где:</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 годовой размер арендной платы за земельный участок, руб.;</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С - кадастровая стоимость земельного участка, руб.;</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 ставка арендной платы, выраженная в процентах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огласно правилу математического исчисления, подставляя в формулу число в процентном выражении (ставку арендной платы) необходимо перевести его в числовое выражение и далее производить расчет согласно формуле, деление на 100 в данном случае не требуется. </w:t>
      </w:r>
    </w:p>
    <w:p>
      <w:pPr>
        <w:pStyle w:val="Normal"/>
        <w:ind w:firstLine="708"/>
        <w:jc w:val="both"/>
        <w:rPr/>
      </w:pPr>
      <w:r>
        <w:rPr>
          <w:rFonts w:cs="Times New Roman" w:ascii="Times New Roman" w:hAnsi="Times New Roman"/>
          <w:sz w:val="28"/>
          <w:szCs w:val="28"/>
        </w:rPr>
        <w:t>Таким образом, в приведенной формуле значение С/100 следует рассматривать не как перевод процентов в числовое значение, а как последовательность самостоятельных математических действий. Другими словами правительство автономного округа, применив в формуле математическое действие - деление на 100, фактически применил коэффициент уменьшения арендной платы в 100 раз, что не противоречит  ч. 3 ст. 65 ГК РФ.</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обоснование данной позиции можно привести следующе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унктом 6 Правил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утвержденных Постановлением Правительства Российской Федерации от 16 июля 2009 года № 582 определена формула для расчета арендной платы за земельные участки в случаях, не указанных в пунктах 3 - 5: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А = С x Р,</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А - арендная плата, С - рыночная стоимость земельного участк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 - действующая ставка рефинансирования Центрального банка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этих случаях арендная плата рассчитывается как произведение рыночной стоимости земельного участка и выраженной в процентах ставки рефинансирования Центрального банка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Действующая ставка рефинансирования определяется в процентах, это является общеизвестным фактом и подтверждается указаниями Центрального банка Росс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чевидно, что действующая ставка рефинансирования определяется в процентах, однако математическое действие - деление на 100 после значения «Р» в данной формуле отсутствует.</w:t>
      </w:r>
    </w:p>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t>Много вопросов возникает и при изучении результатов определения кадастровой стоимости земельных участков, проведенной Омским филиалом ФГУП «ФКЦ «Земля».</w:t>
      </w:r>
    </w:p>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t>Интересен следующий факт - этот же исполнитель (Омский филиала ФГУП ФКЦ «Земля», руководитель Махт  В.А.) в 2007 году выполнил работы по кадастровой оценке земель для города Омска. В 2010 году научным руководителем Школы экономики земельных рынков Академии народного хозяйства при Правительстве Российской Федерации, профессором, членом научно-консультативного совета Высшего арбитражного суда РФ Еленой Иванкиной была проведена экспертиза отчета.</w:t>
      </w:r>
      <w:r>
        <w:rPr>
          <w:rFonts w:cs="Times New Roman" w:ascii="Times New Roman" w:hAnsi="Times New Roman"/>
          <w:color w:val="333399"/>
          <w:sz w:val="28"/>
          <w:szCs w:val="28"/>
        </w:rPr>
        <w:t xml:space="preserve"> </w:t>
      </w:r>
      <w:r>
        <w:rPr>
          <w:rFonts w:cs="Times New Roman" w:ascii="Times New Roman" w:hAnsi="Times New Roman"/>
          <w:sz w:val="28"/>
          <w:szCs w:val="28"/>
        </w:rPr>
        <w:t xml:space="preserve">Выводы в заключении эксперта однозначны: </w:t>
      </w:r>
      <w:r>
        <w:rPr>
          <w:rFonts w:cs="Times New Roman" w:ascii="Times New Roman" w:hAnsi="Times New Roman"/>
          <w:b/>
          <w:sz w:val="28"/>
          <w:szCs w:val="28"/>
        </w:rPr>
        <w:t>«Отчет ФКЦ «Земля выполнен с грубыми нарушениями нормативно-технических документов, регламентирующих процедуру расчета кадастровой оценки земель, и законодательства об оценочной деятельности».</w:t>
      </w:r>
      <w:r>
        <w:rPr>
          <w:rFonts w:cs="Times New Roman" w:ascii="Times New Roman" w:hAnsi="Times New Roman"/>
          <w:sz w:val="28"/>
          <w:szCs w:val="28"/>
        </w:rPr>
        <w:t xml:space="preserve"> Более того, данный отчет, по заявлению эксперта, </w:t>
      </w:r>
      <w:r>
        <w:rPr>
          <w:rFonts w:cs="Times New Roman" w:ascii="Times New Roman" w:hAnsi="Times New Roman"/>
          <w:b/>
          <w:sz w:val="28"/>
          <w:szCs w:val="28"/>
        </w:rPr>
        <w:t>не может являться основанием</w:t>
      </w:r>
      <w:r>
        <w:rPr>
          <w:rFonts w:cs="Times New Roman" w:ascii="Times New Roman" w:hAnsi="Times New Roman"/>
          <w:sz w:val="28"/>
          <w:szCs w:val="28"/>
        </w:rPr>
        <w:t xml:space="preserve"> для утверждения результатов кадастровой оценки нормативным актом Омской области. На все вопросы, поставленные в запросе УФАС о том, была ли соблюдена процедура кадастровой оценки, правильно ли были проведены математические расчеты, эксперт дал отрицательные ответы. В качестве протеста против кадастровой оценки земли в городе Омске</w:t>
      </w:r>
      <w:r>
        <w:rPr>
          <w:rFonts w:cs="Times New Roman" w:ascii="Times New Roman" w:hAnsi="Times New Roman"/>
          <w:b/>
          <w:bCs/>
          <w:sz w:val="28"/>
          <w:szCs w:val="28"/>
        </w:rPr>
        <w:t xml:space="preserve"> директору ФГУ ФКЦ «Земля» В.А. Махту омские бизнесмены поставили золотой памятник с надписью «Спасибо за золотую землю»,</w:t>
      </w:r>
      <w:r>
        <w:rPr>
          <w:rFonts w:cs="Times New Roman" w:ascii="Times New Roman" w:hAnsi="Times New Roman"/>
          <w:b/>
          <w:bCs/>
          <w:color w:val="333333"/>
          <w:sz w:val="28"/>
          <w:szCs w:val="28"/>
        </w:rPr>
        <w:t xml:space="preserve"> к</w:t>
      </w:r>
      <w:r>
        <w:rPr>
          <w:rFonts w:cs="Times New Roman" w:ascii="Times New Roman" w:hAnsi="Times New Roman"/>
          <w:color w:val="000000"/>
          <w:sz w:val="28"/>
          <w:szCs w:val="28"/>
        </w:rPr>
        <w:t xml:space="preserve">роме того, было выдвинуто требование </w:t>
      </w:r>
      <w:r>
        <w:rPr>
          <w:rFonts w:cs="Times New Roman" w:ascii="Times New Roman" w:hAnsi="Times New Roman"/>
          <w:b/>
          <w:color w:val="000000"/>
          <w:sz w:val="28"/>
          <w:szCs w:val="28"/>
        </w:rPr>
        <w:t>не допустить участия ФКЦ «Земля» в формировании новой кадастровой оценки в городе.</w:t>
      </w:r>
    </w:p>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t xml:space="preserve">Анализ отчета Омского филиала ФГУП «ФКЦ «Земля» № 01-ГКОЗ-НП/86-2010 от 18.11.2010 «Об определении кадастровой стоимости земельных участков в составе земель населенных пунктов Ханты-Мансийского автономного округа-Югры» показал, что практически все недостатки, отмеченные в экспертном заключении по проведению кадастровой оценки земли по городу Омску присутствуют в настоящем отчете. Работы по кадастровой оценке были проведены в сверхсжатые сроки, менее чем за 2 месяца, 30.08.2010 года был подписан госконтракт №210980315 на выполнение работ по кадастровой оценке земель стоимостью 18,2 млн.рублей,  27.10.2010 года уже подписан отчет, видимо это негативно сказалось на сборе исходной информации по объектам оценки, подборе аналогов для расчета моделей, качестве самих расчетных моделей, и в результате привело к получению ложных результатов. </w:t>
      </w:r>
    </w:p>
    <w:p>
      <w:pPr>
        <w:pStyle w:val="Normal"/>
        <w:ind w:firstLine="1080"/>
        <w:jc w:val="both"/>
        <w:rPr/>
      </w:pPr>
      <w:r>
        <w:rPr>
          <w:rFonts w:cs="Times New Roman" w:ascii="Times New Roman" w:hAnsi="Times New Roman"/>
          <w:sz w:val="28"/>
          <w:szCs w:val="28"/>
        </w:rPr>
        <w:t xml:space="preserve">Как следует из отчета, при проведении работ по определению кадастровой стоимости исполнителем было использовано минимальное количество информации. Источниками информации были всего: 13 газет, 2 журнала, 11 сайтов и администрации муниципальных образований. При этом использовалась устаревшая информация о сделках - 2007, 2008 годов. Перечень объектов-аналогов для объектов торговли, общественного питания и бытового обслуживания, административных и офисных зданий, производственных строений, сооружений промышленности, коммунального хозяйства, материально-технического, продовольственного снабжения, сбыта и заготовок в представленных документах </w:t>
      </w:r>
      <w:r>
        <w:rPr>
          <w:rFonts w:cs="Times New Roman" w:ascii="Times New Roman" w:hAnsi="Times New Roman"/>
          <w:b/>
          <w:sz w:val="28"/>
          <w:szCs w:val="28"/>
        </w:rPr>
        <w:t>отсутствует</w:t>
      </w:r>
      <w:r>
        <w:rPr>
          <w:rFonts w:cs="Times New Roman" w:ascii="Times New Roman" w:hAnsi="Times New Roman"/>
          <w:sz w:val="28"/>
          <w:szCs w:val="28"/>
        </w:rPr>
        <w:t xml:space="preserve">. Однако из отчета следует, что земли 7 из 15 видов разрешенного использования были оценены методом статистического моделирования. По 42 населенным пунктам с применением городской технологии расчета использовались данные всего по 734 объектам, из них большая часть составляет жилье, гаражи и дачи, более 50 процентов объектов-аналогов представляют из себя не земельный участок, а предложение на продажу части объекта (помещения) (таблица 38 отчета). </w:t>
      </w:r>
    </w:p>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t>В ответе Правительства автономного округа (от 09.04.2012 № ВД-7299) по вопросу включения автозаправочных станций и станций технического обслуживания в одну группу видов разрешенного использования сказано, что группировка подвидов разрешенного использования земельных участков осуществлена в соответствии с приказом Роснедвижимости от 29.06.2007 № П/0152 «Об утверждении Технических рекомендаций по государственной кадастровой оценке земель населенных пунктов».</w:t>
      </w:r>
    </w:p>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t xml:space="preserve">В то же время, например, 5 вид разрешенного использования включает в себя земельные участки с объектами торговли, рестораны, столовые, рынки, мастерские технического обслуживания, химчистки, станции техобслуживания и ремонта транспортных средств, фотоателье, бани, парикмахерские, предприятия по прокату, оказанию обрядовых услуг, объекты развлекательного характера, в основном это субъекты малого бизнеса. Однако это не означает, что если эти объекты условно включены в один вид разрешенного использования, то они должны иметь одинаковую стоимость квадратного метра площади земельного участка. Эти объекты имеют разные характеристики и потребности в площади земельных участков, различную доходность и т.д. При определении кадастровой стоимости земельных участков 5-го вида разрешенного использования должны учитываться 17 основных факторов стоимости и, следовательно, удельная стоимость одного квадратного метра, не может иметь одинаковую стоимость, так как кадастровая стоимость отражает представление о ценности каждого земельного участка при существующем его использовании. </w:t>
      </w:r>
    </w:p>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редполагают проведение группировки земельных участков для каждого вида разрешенного использования и, соответственно, для каждой группы земельных участков в рамках вида, построение статистической модели расчета кадастровой стоимости. Фактически, исполнители из-за недостатка информации не проводили группировку участков в рамках одного вида. Однако, из отчета следует, что все земельные участки в составе земель городских населенных пунктов Ханты-Мансийского автономного округа – Югры включены в одну группу в разрезе каждого вида разрешенного использования.</w:t>
      </w:r>
    </w:p>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t>Из материалов представленных Департаментом по управлению государственным имуществом Ханты-Мансийского автономного округа – Югры видно, что для земельных участков, предназначенных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и религии использованы только 3 фактора: расстояние от населенного пункта до центра субъекта, численность населения, а также нахождение объекта оценки в санитарно-защитной зоне источников, представляющих собой действующую и потенциальную экологическую опасность, очаги возможных катастроф; дл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также 3: расстояние от населенного пункта до центра субъекта, расстояние до ближайшей транспортной магистрали ведущих городских направлений, численность населения. Выбор этих факторов во многом определяет результаты оценки. Чем точнее они отражают слагаемые рыночной цены земли, тем точнее будет формула и, как следствие, кадастровая оценка, и чем больше принимается допущений и условных подходов, тем больше удельная стоимость квадратного метра для разных участков по одному виду разрешенного использования на одной территории будет уравниваться между собой. В Ханты-Мансийском автономном округе – Югре налицо второй вариант развития событий.</w:t>
      </w:r>
    </w:p>
    <w:p>
      <w:pPr>
        <w:pStyle w:val="Normal"/>
        <w:ind w:firstLine="1080"/>
        <w:jc w:val="both"/>
        <w:rPr/>
      </w:pPr>
      <w:r>
        <w:rPr>
          <w:rFonts w:cs="Times New Roman" w:ascii="Times New Roman" w:hAnsi="Times New Roman"/>
          <w:sz w:val="28"/>
          <w:szCs w:val="28"/>
        </w:rPr>
        <w:t xml:space="preserve">Если проанализировать средние удельные показатели кадастровой стоимости земельных участков в разрезе видов разрешенного использования, то обнаруживается, что отклонение от среднего уровня в большинстве случаев составляет не более 5-ти процентов, а по 7-му виду (входят земельные участки от дошкольных учреждений до банков и страховых компаний) 98 процентов земельных участков имеют абсолютно одинаковую стоимость одного квадратного метра (с точностью до копеек). Такого не может быть, так как в соответствии с правилами проведения государственной кадастровой оценки земель, утвержденными Постановлением Правительства Российской Федерации от 08.04.2000 № 316 с изменениями и дополнениями от 17.09.2007 кадастровая стоимость земельного участка есть расчетная величина в денежном выражении, определяемая по утвержденной в установленном порядке методике и отражающая представления о ценности земельного участка при существующем его использовании. </w:t>
      </w:r>
    </w:p>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t xml:space="preserve">Такая идентичность результатов кадастровой оценки говорит о некачественной работе исполнителя – Омского филиала ФГУП ФКЦ «Земля», с одной стороны, и о незаинтересованности заказчика (Правительство автономного округа в лице департамента госсобственности) в получении реальной кадастровой оценки земель округа. Данные о стоимости проведения кадастровых работ в 2010 году Департаментом госсобственности не представлено, однако стоимость государственного контракта № 20-зем от 02.07.2007 года за проведение таких же работ составляет 21018750 рублей (двадцать один миллион восемнадцать тысяч 750 рублей). </w:t>
      </w:r>
    </w:p>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оценки 2010 года кадастровая стоимость земли снизилась к предыдущей оценке, проведенной в 2007 году в 2,5-3 раза, однако считать последнюю оценку реальной нельзя. </w:t>
      </w:r>
    </w:p>
    <w:p>
      <w:pPr>
        <w:pStyle w:val="Normal"/>
        <w:ind w:firstLine="1260"/>
        <w:jc w:val="both"/>
        <w:rPr/>
      </w:pPr>
      <w:r>
        <w:rPr>
          <w:rFonts w:cs="Times New Roman" w:ascii="Times New Roman" w:hAnsi="Times New Roman"/>
          <w:sz w:val="28"/>
          <w:szCs w:val="28"/>
        </w:rPr>
        <w:t xml:space="preserve">Изучение проблемы показывает, что в округе отсутствует целенаправленная  последовательная работа по упорядочиванию арендных ставок и кадастровой стоимости земли, отчеты по результатам экономических оценок и мониторингов даже у неспециалиста вызывают много вопросов и замечаний, а значит, эти работы принимались у заказчика и оплачивались без соответствующей проработки и анализа. Не проводилась работа  по контролю за их внедрением в муниципальных образованиях. Правительство автономного округа уходит от разрешения этих вопросов, ограничивается полумерами и обещаниями. </w:t>
      </w:r>
    </w:p>
    <w:p>
      <w:pPr>
        <w:pStyle w:val="Normal"/>
        <w:ind w:firstLine="1260"/>
        <w:jc w:val="both"/>
        <w:rPr/>
      </w:pPr>
      <w:r>
        <w:rPr>
          <w:rFonts w:cs="Times New Roman" w:ascii="Times New Roman" w:hAnsi="Times New Roman"/>
          <w:sz w:val="28"/>
          <w:szCs w:val="28"/>
        </w:rPr>
        <w:t xml:space="preserve">Как показательный пример, можно привести </w:t>
      </w:r>
      <w:r>
        <w:rPr>
          <w:rFonts w:cs="Times New Roman" w:ascii="Times New Roman" w:hAnsi="Times New Roman"/>
          <w:b/>
          <w:sz w:val="28"/>
          <w:szCs w:val="28"/>
        </w:rPr>
        <w:t>город Ханты-Мансийск</w:t>
      </w:r>
      <w:r>
        <w:rPr>
          <w:rFonts w:cs="Times New Roman" w:ascii="Times New Roman" w:hAnsi="Times New Roman"/>
          <w:sz w:val="28"/>
          <w:szCs w:val="28"/>
        </w:rPr>
        <w:t xml:space="preserve"> – центр автономного округа, город, на базе которого неоднократно пытались разработать и внедрить новые методики по оценке земель и определению арендной платы.</w:t>
      </w:r>
    </w:p>
    <w:p>
      <w:pPr>
        <w:pStyle w:val="Normal"/>
        <w:numPr>
          <w:ilvl w:val="0"/>
          <w:numId w:val="2"/>
        </w:numPr>
        <w:tabs>
          <w:tab w:val="clear" w:pos="708"/>
          <w:tab w:val="left" w:pos="1080" w:leader="none"/>
        </w:tabs>
        <w:ind w:left="0" w:firstLine="720"/>
        <w:jc w:val="both"/>
        <w:rPr/>
      </w:pPr>
      <w:r>
        <w:rPr>
          <w:rFonts w:cs="Times New Roman" w:ascii="Times New Roman" w:hAnsi="Times New Roman"/>
          <w:sz w:val="28"/>
          <w:szCs w:val="28"/>
        </w:rPr>
        <w:t xml:space="preserve">В 2000 году по заказу Комитета по земельным ресурсам и землеустройству Ханты-Мансийского автономного округа ООО НПЦ «Земельные ресурсы Сибири» были разработаны «Методические рекомендации по экономической (кадастровой) оценке и ценовому зонированию земель городов ХМАО с апробацией на городе Ханты-Мансийске», однако при принятии решения Думой города Ханты-Мансийска была совершена подмена документов - депутатам  Думы города были представлены на утверждение документы, ничего общего не имеющие с данной разработкой. Принятые в 2000 году ставки действовали с 2001 по 2003 годы. </w:t>
      </w:r>
    </w:p>
    <w:p>
      <w:pPr>
        <w:pStyle w:val="Normal"/>
        <w:numPr>
          <w:ilvl w:val="0"/>
          <w:numId w:val="2"/>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2004 году по заказу Департамента государственной собственности Ханты-Мансийского автономного округа ОАО «Земельные ресурсы» была разработана и направлена в муниципальные образования система расчета и мониторинга ставок арендной платы за земельные участки различного назначения. В октябре 2007 года нормативные правовые акты, утверждающие разработанные ставки аренды земельных участков в городе Ханты-Мансийске были признаны незаконными и отменены решением Арбитражного суда. </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С 01.01.2004 по апрель 2009  администрация города Ханты-Мансийска незаконно взимала с юридических и физических лиц арендную плату за землю.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обращения граждан и юридических лиц в судебные органы из бюджета муниципального образования город Ханты-Мансийск будут выплачены незаконно начисленные суммы, что отрицательным образом отразится на городском бюджете.  </w:t>
      </w:r>
    </w:p>
    <w:p>
      <w:pPr>
        <w:pStyle w:val="Normal"/>
        <w:numPr>
          <w:ilvl w:val="0"/>
          <w:numId w:val="2"/>
        </w:numPr>
        <w:tabs>
          <w:tab w:val="clear" w:pos="708"/>
          <w:tab w:val="left" w:pos="1080" w:leader="none"/>
        </w:tabs>
        <w:ind w:left="0" w:firstLine="720"/>
        <w:jc w:val="both"/>
        <w:rPr/>
      </w:pPr>
      <w:r>
        <w:rPr>
          <w:rFonts w:cs="Times New Roman" w:ascii="Times New Roman" w:hAnsi="Times New Roman"/>
          <w:sz w:val="28"/>
          <w:szCs w:val="28"/>
        </w:rPr>
        <w:t xml:space="preserve">Ставки аренды земли утверждены только в апреле 2009 года в соответствии с приказом 3-нп департамента госсобственности Ханты-Мансийского автономного округа – Югры, разработанным на основании методики </w:t>
      </w:r>
      <w:r>
        <w:rPr>
          <w:rFonts w:cs="Times New Roman" w:ascii="Times New Roman" w:hAnsi="Times New Roman"/>
          <w:color w:val="000000"/>
          <w:sz w:val="28"/>
          <w:szCs w:val="28"/>
        </w:rPr>
        <w:t>ООО «Земельные ресурсы» г.Москва,</w:t>
      </w:r>
      <w:r>
        <w:rPr>
          <w:rFonts w:cs="Times New Roman" w:ascii="Times New Roman" w:hAnsi="Times New Roman"/>
          <w:sz w:val="28"/>
          <w:szCs w:val="28"/>
        </w:rPr>
        <w:t xml:space="preserve"> анализ отчета которого приведен выше. </w:t>
      </w:r>
    </w:p>
    <w:p>
      <w:pPr>
        <w:pStyle w:val="Normal"/>
        <w:ind w:firstLine="1260"/>
        <w:jc w:val="both"/>
        <w:rPr/>
      </w:pPr>
      <w:r>
        <w:rPr>
          <w:rFonts w:cs="Times New Roman" w:ascii="Times New Roman" w:hAnsi="Times New Roman"/>
          <w:sz w:val="28"/>
          <w:szCs w:val="28"/>
        </w:rPr>
        <w:t xml:space="preserve">Правительством автономного округа – Югры принимаемые нормативные правовые акты, устанавливающие ставки аренды земли, не просчитываются на предмет способности предприятия оплатить полагающуюся сумму аренды. Существующая мировая практика о том, что аренда земли не должна превышать 1.5 – 2 % от годового оборота предприятия в Ханты-Мансийском автономном округе игнорируется. При этом попытки предприятий донести до Правительства автономного округа свои проблемы, как правило, остаются без внимания или к ним применяются меры убеждения в виде административного ресурса. </w:t>
      </w:r>
    </w:p>
    <w:p>
      <w:pPr>
        <w:pStyle w:val="Normal"/>
        <w:ind w:firstLine="1260"/>
        <w:jc w:val="both"/>
        <w:rPr/>
      </w:pPr>
      <w:r>
        <w:rPr>
          <w:rFonts w:cs="Times New Roman" w:ascii="Times New Roman" w:hAnsi="Times New Roman"/>
          <w:sz w:val="28"/>
          <w:szCs w:val="28"/>
        </w:rPr>
        <w:t xml:space="preserve">Принятие Правительством автономного округа «полумер» является сдерживающим фактором для развития малого и среднего предпринимательства в автономном округе, а для ряда субъектов и непреодолимым административным барьером.  Только за последние 2,5 года в арбитражном суде и в суде общей юрисдикции было рассмотрено около 1000 дел.  В апреле 2012 года Департамент по управлению государственным имуществом не смог предоставить информацию о количестве исков, поданных в суд за неуплату арендных платежей, однако в информации об управлении и распоряжении государственным имуществом за 2011 год на 11 заседании Думы автономного округа (приложение к распоряжению Правительства Ханты-Мансийского автономного округа – Югры от 16.03.2012 № 143-рп),  сказано, что в 2011 году «…перевыполнение плана по доходам от аренды земельных участков обусловлено проведенной претензионной работой с арендаторами, имеющими просроченную задолженность по уплате арендных платежей (направлено 139 уведомлений на сумму 83,2 млн. рублей). К недобросовестным арендаторам применялись штрафные санкции и начислялась пеня, расторгались договоры и взыскивалась задолженность по арендным платежам в судебном порядке. В 2011 году было рассмотрено в арбитражном суде 36 дел по арендным отношениям на сумму 23,8 млн. рублей…». В информации Департамента по управлению государственным имуществом, представленной к слушаниям, указано, что в 2010 году была осуществлена переоценка 98% земель населенных пунктов Ханты-Мансийского автономного округа – Югры, так как после оценки 2008 года «кадастровая стоимость земельных участков возросла в десятки раз, что привело к негативной реакции со стороны землепользователей и арендаторов. … Данный факт был связан с несовершенством методики массовой оценки земельных участков».  Таким образом, получается, что за ошибки, совершенные при проведении кадастровой оценки земель и несовершенство применяемой методики, проведенной по заказу Департамента по управлению государственным имуществом, расплачиваются предприятия, с которых взыскиваются непомерно высокие суммы.   </w:t>
      </w:r>
    </w:p>
    <w:p>
      <w:pPr>
        <w:pStyle w:val="TextBodyIndent"/>
        <w:ind w:left="0" w:firstLine="741"/>
        <w:jc w:val="both"/>
        <w:rPr>
          <w:rFonts w:ascii="Times New Roman" w:hAnsi="Times New Roman" w:cs="Times New Roman"/>
          <w:sz w:val="28"/>
          <w:szCs w:val="28"/>
        </w:rPr>
      </w:pPr>
      <w:r>
        <w:rPr>
          <w:rFonts w:cs="Times New Roman" w:ascii="Times New Roman" w:hAnsi="Times New Roman"/>
          <w:sz w:val="28"/>
          <w:szCs w:val="28"/>
        </w:rPr>
        <w:t>Согласно статье 8 Конституции РФ в Российской Федерации гарантируется свобода экономической деятельности; каждый имеет право на свободное использование своих способностей и имущества для предпринимательской и иной не запрещенной законом деятельности. Право частной собственности и иной не запрещенной законом экономической деятельности, не являясь абсолютными, могут быть ограничены законом. При этом как сама возможность ограничений, так и их характер определяются законодателем не произвольно, а в соответствии с Конституцией РФ. Конституционный принцип единства экономического пространства распространяется и на установление налогов, сборов и иных обязательных платежей органами местного самоуправления. Иное понимание смысла, содержащегося в статье 132 Конституции РФ, противоречило бы действительному содержанию приведенной статьи  Конституции РФ.</w:t>
      </w:r>
    </w:p>
    <w:p>
      <w:pPr>
        <w:pStyle w:val="TextBodyIndent"/>
        <w:ind w:left="0" w:firstLine="74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 Земельного Кодекса РФ земельное законодательство основано на принципе сочетания интересов общества и законных интересов граждан, а регулирование использования земель осуществляется  в интересах всего общества. </w:t>
      </w:r>
    </w:p>
    <w:p>
      <w:pPr>
        <w:pStyle w:val="TextBodyIndent"/>
        <w:ind w:left="0" w:firstLine="741"/>
        <w:jc w:val="both"/>
        <w:rPr>
          <w:rFonts w:ascii="Times New Roman" w:hAnsi="Times New Roman" w:cs="Times New Roman"/>
          <w:sz w:val="28"/>
          <w:szCs w:val="28"/>
        </w:rPr>
      </w:pPr>
      <w:r>
        <w:rPr>
          <w:rFonts w:cs="Times New Roman" w:ascii="Times New Roman" w:hAnsi="Times New Roman"/>
          <w:sz w:val="28"/>
          <w:szCs w:val="28"/>
        </w:rPr>
        <w:t>Основными началами законодательства о налогах и сборах согласно статье 3 Налогового Кодекса РФ 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p>
    <w:p>
      <w:pPr>
        <w:pStyle w:val="TextBodyIndent"/>
        <w:ind w:left="0" w:firstLine="741"/>
        <w:jc w:val="both"/>
        <w:rPr/>
      </w:pPr>
      <w:r>
        <w:rPr>
          <w:rFonts w:cs="Times New Roman" w:ascii="Times New Roman" w:hAnsi="Times New Roman"/>
          <w:sz w:val="28"/>
          <w:szCs w:val="28"/>
        </w:rPr>
        <w:t>Исходя из смысла приведенных законодательных актов, следует, что деятельность органов государственной власти  и местного самоуправления не должна подавлять экономическую самостоятельность и инициативу граждан и юридических лиц, произвольно ограничивать право каждого на свободное использование своих способностей и имущества для предпринимательской и иной не запрещенной законом экономической деятельности, а также частной собственности.</w:t>
      </w:r>
    </w:p>
    <w:p>
      <w:pPr>
        <w:pStyle w:val="TextBodyIndent"/>
        <w:ind w:left="0" w:firstLine="741"/>
        <w:jc w:val="both"/>
        <w:rPr/>
      </w:pPr>
      <w:r>
        <w:rPr>
          <w:rFonts w:cs="Times New Roman" w:ascii="Times New Roman" w:hAnsi="Times New Roman"/>
          <w:sz w:val="28"/>
          <w:szCs w:val="28"/>
        </w:rPr>
        <w:t xml:space="preserve">Таким образом, установление арендной платы за землю сверх разумных пределов не должно являться непреодолимым административным барьером для предприятий и приводить к их закрытию.  </w:t>
      </w:r>
    </w:p>
    <w:p>
      <w:pPr>
        <w:pStyle w:val="Style14"/>
        <w:ind w:firstLine="708"/>
        <w:jc w:val="both"/>
        <w:rPr>
          <w:rFonts w:ascii="Times New Roman" w:hAnsi="Times New Roman" w:cs="Times New Roman"/>
          <w:b/>
          <w:b/>
          <w:sz w:val="28"/>
          <w:szCs w:val="28"/>
        </w:rPr>
      </w:pPr>
      <w:r>
        <w:rPr>
          <w:rFonts w:cs="Times New Roman" w:ascii="Times New Roman" w:hAnsi="Times New Roman"/>
          <w:b/>
          <w:sz w:val="28"/>
          <w:szCs w:val="28"/>
        </w:rPr>
        <w:t>Предложения:</w:t>
      </w:r>
    </w:p>
    <w:p>
      <w:pPr>
        <w:pStyle w:val="Style14"/>
        <w:ind w:firstLine="708"/>
        <w:jc w:val="both"/>
        <w:rPr>
          <w:rFonts w:ascii="Times New Roman" w:hAnsi="Times New Roman" w:cs="Times New Roman"/>
          <w:b/>
          <w:b/>
          <w:sz w:val="28"/>
          <w:szCs w:val="28"/>
        </w:rPr>
      </w:pPr>
      <w:r>
        <w:rPr>
          <w:rFonts w:cs="Times New Roman" w:ascii="Times New Roman" w:hAnsi="Times New Roman"/>
          <w:b/>
          <w:sz w:val="28"/>
          <w:szCs w:val="28"/>
        </w:rPr>
        <w:t>Создать рабочую группу по выработке предложений по данному вопросу. В состав рабочей группы включить:  представителей Правительства и органов исполнительной власти автономного округа, малого бизнеса, общественной палаты, ТПП, депутатов Думы от политических партий и Комитетов. Детально проанализировать рынок земли, судебную практику, привлечь к работе независимых оценщиков.</w:t>
      </w:r>
    </w:p>
    <w:p>
      <w:pPr>
        <w:pStyle w:val="Style14"/>
        <w:ind w:firstLine="708"/>
        <w:jc w:val="both"/>
        <w:rPr/>
      </w:pPr>
      <w:r>
        <w:rPr>
          <w:rFonts w:cs="Times New Roman" w:ascii="Times New Roman" w:hAnsi="Times New Roman"/>
          <w:b/>
          <w:sz w:val="28"/>
          <w:szCs w:val="28"/>
        </w:rPr>
        <w:t xml:space="preserve">Инициировать проведение экспертизы принятой кадастровой оценки и при необходимости провести повторную кадастровую оценку в соответствии с правилами, которые установлены федеральным законодательством. </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4"/>
        </w:tabs>
        <w:ind w:left="148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003366"/>
      <w:u w:val="none"/>
    </w:rPr>
  </w:style>
  <w:style w:type="character" w:styleId="Style13">
    <w:name w:val="Основной текст с отступом Знак"/>
    <w:basedOn w:val="Style12"/>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left="708" w:firstLine="702"/>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7:11:00Z</dcterms:created>
  <dc:creator>xmas</dc:creator>
  <dc:description/>
  <dc:language>en-US</dc:language>
  <cp:lastModifiedBy>Андрюхин Владимир Игоревич</cp:lastModifiedBy>
  <cp:lastPrinted>2012-05-15T12:21:00Z</cp:lastPrinted>
  <dcterms:modified xsi:type="dcterms:W3CDTF">2012-07-05T07:11:00Z</dcterms:modified>
  <cp:revision>2</cp:revision>
  <dc:subject/>
  <dc:title/>
</cp:coreProperties>
</file>